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 xml:space="preserve">394 </w:t>
      </w:r>
      <w:r>
        <w:rPr>
          <w:sz w:val="28"/>
          <w:u w:val="single"/>
        </w:rPr>
        <w:t>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</w:t>
      </w:r>
      <w:r>
        <w:rPr/>
        <w:t xml:space="preserve">Επικύρωση Πρακτικών Δημοπρασίας του έργου «Καθαρισμός κοινοχρήστω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        </w:t>
      </w:r>
      <w:r>
        <w:rPr/>
        <w:t xml:space="preserve">χώρων στο Πάτημα» </w:t>
      </w:r>
      <w:r>
        <w:rPr>
          <w:bCs/>
        </w:rPr>
        <w:t>Α.Μ. 11/2007 προϋπ. 4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</w:p>
    <w:p>
      <w:pPr>
        <w:pStyle w:val="Normal"/>
        <w:ind w:left="345" w:hanging="0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31/7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θαρισμός κοινοχρήστων χώρων στο Πάτημα»</w:t>
      </w:r>
      <w:r>
        <w:rPr/>
        <w:t xml:space="preserve"> προϋπ. 40.000,00 € με Φ.Π.Α.</w:t>
      </w:r>
      <w:r>
        <w:rPr>
          <w:b/>
          <w:bCs/>
        </w:rPr>
        <w:t xml:space="preserve"> </w:t>
      </w:r>
      <w:r>
        <w:rPr/>
        <w:t>βάσει της με αριθ. Μελέτης 11/2007 των Τεχνικών μας Υπηρεσιών και των όρων της με αριθ. 347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ροσήλθαν 4 εργοληπτικές εταιρείες και έγιναν δεκτές οι 3 γιατί πληρούσαν τους όρους της Δημοπρασίας και απερρίφθη η προσφορά της εταιρείας Ε. ΓΛΑΒΑΣ – Δ. ΣΟΛΔΑΤΟΣ Ο.Ε., λόγω του ότι δεν πληρούσε τις απαιτήσεις συμμετοχής ως προς το πτυχίο ΜΕΕΠ (δεν κατείχε πτυχίο κατηγορίας πρασίνου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μέσης  έκπτωσης 11% που αντιστοιχεί στην Κ/Ξ Κ. ΤΑΤΣΗΣ – Γ. ΑΝΤΩΝΙΟΥ με έδρα  την Αθήνα, οδός Μισαραλιώτου  αρ.13Α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20.560,78, Γ.Ε. &amp; Ο.Ε. € 5.757,02, απρόβλεπτα € 3.598,16, σύνολο € 29.915,96, Φ.Π.Α.19% € 5.684,03, ΓΕΝΙΚΟ ΣΥΝΟΛΟ € 35.599,9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31/7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31/7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Καθαρισμός κοινοχρήστων χώρων στο Πάτημα»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ϋπ. 40.000,00 € με Φ.Π.Α., που έγινε βάσει της 11/2007 μελέτης της Τεχνικής Υπηρεσίας και των όρων της με αριθ. 347/2007 απόφασης Δημαρχιακής Επιτροπής επ ΄ονόματι της Κ/Ξ Κ. ΤΑΤΣΗΣ – Γ. ΑΝΤΩΝΙΟΥ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μέσης έκπτωσης 11%, με έδρα  την Αθήνα, οδός Μισαραλιώτου  αρ. 13Α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εργασίες € 20.560,78, Γ.Ε. &amp; Ο.Ε. € 5.757,02, απρόβλεπτα € 3.598,16, σύνολο € 29.915,96, Φ.Π.Α.19% € 5.684,03, ΓΕΝΙΚΟ ΣΥΝΟΛΟ € 35.599,9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5.599,99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0.7332.20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Κ/Ξ Κ. ΤΑΤΣΗΣ – Γ. ΑΝΤΩΝΙΟΥ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94 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ΒΛΑΣΣΟΠΟΥΛΟΣ  Α.,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6:00Z</dcterms:created>
  <dc:creator>EW/LN/CB</dc:creator>
  <dc:description/>
  <cp:keywords>Ethan</cp:keywords>
  <dc:language>en-US</dc:language>
  <cp:lastModifiedBy>kimpizi</cp:lastModifiedBy>
  <cp:lastPrinted>2007-08-31T11:04:00Z</cp:lastPrinted>
  <dcterms:modified xsi:type="dcterms:W3CDTF">2007-08-31T08:05:00Z</dcterms:modified>
  <cp:revision>11</cp:revision>
  <dc:subject/>
  <dc:title>Ethan Frome</dc:title>
</cp:coreProperties>
</file>